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858374042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484972587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023103387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26166279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2122569663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473409022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557165995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870440350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957689556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416313814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457751125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2027909953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550285561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1000377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835794415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890199648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819011794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14350971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529755676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524983918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684380772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2797525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620157423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948154208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579221752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239529364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98658557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014959014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042160468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50937488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774334363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548379131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3484017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236935930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28502343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928044000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945571942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61150272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254195485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833704484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722718050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72331092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60620940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72470858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742620069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53425922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93278654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511063179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525246842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2099415411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668627435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465895746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641069130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32456365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53702861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920003794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684773253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966564879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943708981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493566401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363214794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202721632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036221281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833961903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039377154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78136667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63001449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42316834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725563676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2094362033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3456768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946170983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307460823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12319151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629520789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412012037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942398561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056928056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364788360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2052487364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723859389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18469080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327714111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724036800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26897885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456071453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435772894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373891963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709071031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310654578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56037715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775312689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947626633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660731569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290243265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232445685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416259899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222139473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2011096159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407090255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985795177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67301110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355808301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517698773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22672706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719169696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266415124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240068295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946745691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036208713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669050002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497137855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626714886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932839858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241009579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237241829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904257864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811334174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4528314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2079550606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79760769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340186572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00932027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900268707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011331037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617694195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334009838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29700138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796681798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773376963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71011996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95786406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900038803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519052366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79931878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794148246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54847381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209805018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021984487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483377050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03787042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2087441003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200130446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005018618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21911283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2114294437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05156600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503250170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838252239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905276447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519986362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236189971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874187684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631302499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422066264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852355578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456819383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40363084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957225473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147904954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59613965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717239114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259543326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064414019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917709729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319545360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05737291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320380498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615689678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2103081334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188476570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103647727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745575686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599318885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72164748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686637849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2000631052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660721763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192546349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23493128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65113422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555237803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226702810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96016793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317752110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528995307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46310117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19021419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883458122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875139832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979872819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363564710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16374881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328778481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470608597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2118218470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380069311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19292619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005926091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8444014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2099880581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809222649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22094869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43272867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22649541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893028206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922708855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345674989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2019978157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33112520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205075197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089618052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041682206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79347206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497160263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934721094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584622133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634116196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384733790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59032487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48798976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605247810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640984019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790008477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031100846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007749248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97743380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2050396695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493442079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97611983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859227577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393008599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202223474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380334496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398671498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201663858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334453020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941764233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366159129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893126792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388749257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36365910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587897617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458549143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695782076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946693192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913134906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85312148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585434361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503447057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824035647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59980057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45763946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82079505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577355329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2022303175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087952967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664716614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937456276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6451882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2127278568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526855922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1258980466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201188722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740985965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194631134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21141626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72439465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082639413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094651103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572797782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712674960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83187645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511475234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095147209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4666440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2818779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917577284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245793320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68031383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34253541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562727502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01543690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2118014960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600096737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835398827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295175635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313494875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261121896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43563077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30465915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864958821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46519082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777570942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289524530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617349985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809663590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79251544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804759895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459543758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2068151488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943788368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24237221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624535437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590117684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13242856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203015247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859058292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755888800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935803785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835484956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429829486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000727969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327260838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82558864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726610979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747771124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700878090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34744313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240178894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213442725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24473210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996309031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80870471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378677960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011934433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9673976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214769815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692593188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131363256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696424328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98726302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29484937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834592296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72516358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819125427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2109879764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61922242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61838735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042787640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824499325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165553665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20512126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91884926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831820762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382976610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753436450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633371475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223378496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205070752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2123608178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2143926755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278746431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87021934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754711328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81815249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698565491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383042821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026178395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305150689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6236731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072478231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144543418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930485165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368297483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105930499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4886094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2050243387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24882809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549363946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342513964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847061032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776559514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990946471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971360813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007708858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777535775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6538067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270542262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904546096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678877677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384724345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789047700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52921482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479884110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255991825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354335678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62506909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101291541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504209965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241663543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36264824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227761835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282728631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812885575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541539724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101848787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98141926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58879360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38615008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166672675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264289550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43624150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91665540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42524934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311118001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544322966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098396435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373730484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62109570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452077265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758676406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477240461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410641748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294376014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85788676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66565688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806621049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115013757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208664896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2064431264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2029911297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2009579642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922588755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96751231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23160948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334060230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916619613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402203636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074969863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412886937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331949604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51712821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2070856925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997794459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88144198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259042259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46134005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930082535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351817236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042297152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028407291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65065557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34589611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210606808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639678282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426516987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790738456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142964366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57097619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837431362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2017225932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2086196587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61459357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60683542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726475369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71406673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93553727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801159658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420035634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861707298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05863646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2001703225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67644541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98315249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34869497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3483399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246462972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987155218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497171363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675938292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896363688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18614091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38300440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158290860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84893984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982932347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943924543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851720757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90263147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548030744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404353017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46195294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70716584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174626676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47533528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40642119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643977458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932762267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406916312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20045559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79281507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081305776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303053944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541139151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26109711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422138099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621118992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86585053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133312957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68057691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92745918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982623455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2546591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085462103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803884201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840319565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399516208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751946327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258765417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44795271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946376260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74610067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45839963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7023460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975556017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72286093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151854845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428210260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439508825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214092272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711274529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154504150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98045993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239988737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355972529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2003861550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870631977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753293005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638128358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55917399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548499289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755471457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106598553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511029691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4607369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26984911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61813109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490700811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2096128104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655033436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684962675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28330364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526872300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592155581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2014714716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040183761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2115690589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400851324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557372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004656938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36469590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567118826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003283919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